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60"/>
        <w:gridCol w:w="860"/>
        <w:gridCol w:w="1211"/>
        <w:gridCol w:w="1540"/>
      </w:tblGrid>
      <w:tr>
        <w:trPr>
          <w:trHeight w:val="2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B5"/>
            <w:r>
              <w:rPr>
                <w:rFonts w:cs="Arial CYR" w:ascii="Arial CYR" w:hAnsi="Arial CYR"/>
                <w:sz w:val="16"/>
                <w:szCs w:val="16"/>
              </w:rPr>
              <w:t>на  1 Января 2021 г.</w:t>
            </w:r>
            <w:bookmarkEnd w:id="0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21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распорядитель, распорядитель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лучатель бюджетных средств, главный администратор,  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ор доходов бюджета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9716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администратор, администратор</w:t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ое бюджетное дошкольное образовательное учреждение детский сад №7 «Лесная поляна » Староосколького городского  округа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ов финансирования</w:t>
            </w:r>
          </w:p>
        </w:tc>
        <w:tc>
          <w:tcPr>
            <w:tcW w:w="412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фицита бюджета</w:t>
            </w:r>
          </w:p>
        </w:tc>
        <w:tc>
          <w:tcPr>
            <w:tcW w:w="4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1" w:name="RANGE!E11"/>
            <w:r>
              <w:rPr>
                <w:rFonts w:cs="Arial CYR" w:ascii="Arial CYR" w:hAnsi="Arial CYR"/>
                <w:sz w:val="16"/>
                <w:szCs w:val="16"/>
              </w:rPr>
              <w:t>871 </w:t>
            </w:r>
            <w:bookmarkEnd w:id="1"/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бюджета</w:t>
            </w:r>
          </w:p>
        </w:tc>
        <w:tc>
          <w:tcPr>
            <w:tcW w:w="41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Бюджет Старооскольского округа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ублично-правового образования)</w:t>
            </w:r>
          </w:p>
        </w:tc>
        <w:tc>
          <w:tcPr>
            <w:tcW w:w="4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40000001 </w:t>
            </w:r>
          </w:p>
        </w:tc>
      </w:tr>
      <w:tr>
        <w:trPr>
          <w:trHeight w:val="282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квартальная, годова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е бюджетное дошкольное образовательное учреждение  детский сад  № 7 «Лесная  поляна Старооскольского городского округа  подведомственное  учреждение  управлению образования администрации  Старооскольского городского округа, в соответствии постановлением от 9 июля 2012 г. N 2563 «Об утверждении порядка осуществления муниципальными бюджетными и автономными учреждениями полномочий администрации Старооскольского городского округа по исполнению публичных обязательств перед физическим лицом, подлежащих исполнению в денежной форме, осуществления их финансового обеспечения и утверждении их перечней» осуществляет исполнение публичных обязательств от имени администрации Старооскольского городского округа.</w:t>
      </w:r>
    </w:p>
    <w:p>
      <w:pPr>
        <w:pStyle w:val="Normal"/>
        <w:spacing w:lineRule="auto" w:line="360"/>
        <w:ind w:firstLine="90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902"/>
        <w:jc w:val="both"/>
        <w:rPr>
          <w:bCs/>
          <w:color w:val="000000"/>
        </w:rPr>
      </w:pPr>
      <w:r>
        <w:rPr>
          <w:bCs/>
          <w:color w:val="000000"/>
        </w:rPr>
        <w:t xml:space="preserve">Кассовый расход за 2020 год составил 127 946 руб. 55 коп., утвержденные бюджетные  назначения – 164 324 руб. 00 коп., таким  образом,  бюджет исполнен 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на  77,86 %, за счет сокращения посещаемости детей.</w:t>
      </w:r>
    </w:p>
    <w:p>
      <w:pPr>
        <w:pStyle w:val="Normal"/>
        <w:spacing w:lineRule="auto" w:line="360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Фактические расходы за 2020 год составили   </w:t>
      </w:r>
      <w:r>
        <w:rPr>
          <w:bCs/>
          <w:color w:val="000000"/>
        </w:rPr>
        <w:t xml:space="preserve">164 369 руб. 19 </w:t>
      </w:r>
      <w:r>
        <w:rPr/>
        <w:t>коп.:</w:t>
      </w:r>
    </w:p>
    <w:p>
      <w:pPr>
        <w:pStyle w:val="ConsPlusCell"/>
        <w:ind w:left="1134" w:right="1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left="1134" w:right="1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компенсации части родительской платы за содержание детей в образовательных учреждениях Старооскольского городского округа, реализующих основную общеобразовательную программу дошкольного образования</w:t>
        <w:tab/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64 369 руб. 19 коп.   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биторская задолженность на 1 января 2021 года отсутству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Cel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диторская задолженность на 01 января 2021 года составила 36 422руб. 64 коп.- выплата компенсации части родительской платы за содержание детей в образовательных учреждениях Старооскольского городского округа, реализующих основную общеобразовательную программу дошкольного образования.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Согласно пункта 8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утвержденной приказом № 191н от 28 декабря 2010 года с изменениями и дополнениями в случае, если все показатели, предусмотренные формой бюджетной отчетности, не имеют числового значения, такая форма отчетности не составляется. Следующие формы отчетности показателей для заполнения не имеют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Справка о суммах консолидируемых поступлений, подлежащих зачислению на счет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8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84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правка по консолидируемым расчетам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1732/b1c53f47d0bb3a791ad5868c560616f5/" \l "block_50312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125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делительный (ликвидационный)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23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230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б исполнении мероприятий в рамках целевых программ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66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66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 целевых иностранных кредитах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6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67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ведения о движении нефинансовых активов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1732/b1c53f47d0bb3a791ad5868c560616f5/" \l "block_503168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168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 направлениях деятельности (Таблица №1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б исполнении текстовых статей закона (решения) о бюджете    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6088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аблица №3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 формировании и использовании резерва Пенсионного фонда Российской Федерации по обязательному пенсионному страхованию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8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аблица № 8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формировании и использовании выплатного резерва Пенсионного фонда Российской Федерации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9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аблица № 9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формировании и использовании средств пенсионных накоплений застрахованных лиц, которым установлена срочная пенсионная выпла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1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аблица № 10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 финансовых вложениях получателя бюджетных средств, администратора источников финансирования дефицита бюджета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71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71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  <w:r>
        <w:rPr>
          <w:bCs/>
        </w:rPr>
        <w:br/>
      </w:r>
      <w:r>
        <w:rPr/>
        <w:t xml:space="preserve">              Сведения о государственном (муниципальном) долге, предоставленных бюджетных кредитах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72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б изменении остатков валюты баланс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73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 0503174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вложениях в объекты недвижимого имущества, объектах незавершенного строительств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9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90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б остатках денежных средств на счетах получателя бюджетных средств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78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78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б исполнении судебных решений по денежным обязательствам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mobileonline.garant.ru/" \l "/document/12181732/entry/50329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ф. 0503296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Заведующий                        ___________________             Чечурова Т.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Главный бухгалтер            ___________________             Косинова Е.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</w:t>
      </w:r>
      <w:r>
        <w:rPr/>
        <w:t>(подпись)</w:t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13:00Z</dcterms:created>
  <dc:creator>Чайка</dc:creator>
  <dc:description/>
  <cp:keywords/>
  <dc:language>en-US</dc:language>
  <cp:lastModifiedBy>User</cp:lastModifiedBy>
  <cp:lastPrinted>2018-02-05T14:03:00Z</cp:lastPrinted>
  <dcterms:modified xsi:type="dcterms:W3CDTF">2021-02-08T08:40:00Z</dcterms:modified>
  <cp:revision>277</cp:revision>
  <dc:subject/>
  <dc:title/>
</cp:coreProperties>
</file>