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21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муниципальное бюджетное дошкольное образовательное учреждение детский сад №7 «Лесная поляна » Староосколького городского  округа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9716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осуществляющего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номочия учредителя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здел 1 Организационная структура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униципальное бюджетное дошкольное образовательное учреждение  детский сад  № 7 «Лесная  поляна Старооскольского городского округа  подведомственное  учреждение  управлению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от 24.12.2019г. № 327 «О бюджете Старооскольского городского округа на 2020г. и на плановый период 2021 и 2022 годов»,    согласно утвержденной ведомственной структуре расходов и на основании  соглашений, заключенных  между  учреждением и управлением  образования, является получателем  субсидии из бюджета городского  округа   и действует на основании Устава, </w:t>
      </w:r>
      <w:r>
        <w:rPr>
          <w:rFonts w:cs="Arial CYR"/>
        </w:rPr>
        <w:t>утвержденного администрацией Старооскольского городского округа Белгородской области на основании постановления  администрации  Старооскольского городского  округа № 2957 от 30.11.2018 г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Юридический адрес: 309514, Россия, Белгородская область, г. Старый Оскол, улица Титова, дом. 8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НН 3128014965  КПП 312801001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Адрес электронной почты  МБДОУ  ДС №7 «Лесная поляна» </w:t>
      </w:r>
    </w:p>
    <w:p>
      <w:pPr>
        <w:pStyle w:val="Normal"/>
        <w:spacing w:lineRule="auto" w:line="360"/>
        <w:ind w:firstLine="540"/>
        <w:jc w:val="both"/>
        <w:rPr/>
      </w:pPr>
      <w:hyperlink r:id="rId2">
        <w:r>
          <w:rPr>
            <w:rStyle w:val="InternetLink"/>
          </w:rPr>
          <w:t>st-dou7@yandex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>Организационно-правовая форма – муниципальное бюджетное учреждение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.  Собственником имущества МБДОУ  ДС №7 «Лесная поляна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реждение осуществляет свою деятельность в соответствии с международным законодательством, Конституцией Российской Федерации, федеральными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документами федеральных органов исполнительной власти Российской Федерации, осуществляющих функции по выработке государственной политики и нормативно-правовому регулированию в сфере образования, законами и иными нормативными правовыми актами Белгородской области, муниципальными правовыми актами органов местного самоуправления Старооскольского городского округа, уставом и иными правовыми актам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едметом деятельности МБДОУ  ДС №7 «Лесная поляна»,   является  оказание  услуг,  выполнение работ в целях обеспечения реализации предусмотренных законодательством  РФ полномочий органов  местного самоуправления по организации предоставления общедоступного и бесплатного дошкольного образования,  созданию условий для осуществления присмотра и ухода  за  детьм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и видами деятельности учреждения 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а) образовательная деятельность  по  образовательным программам  дошкольного  образования; </w:t>
      </w:r>
    </w:p>
    <w:p>
      <w:pPr>
        <w:pStyle w:val="Normal"/>
        <w:spacing w:lineRule="auto" w:line="360"/>
        <w:jc w:val="both"/>
        <w:rPr/>
      </w:pPr>
      <w:r>
        <w:rPr/>
        <w:t>б) образовательная деятельность  по дополнительным  общеразвивающим  программам;</w:t>
      </w:r>
    </w:p>
    <w:p>
      <w:pPr>
        <w:pStyle w:val="Normal"/>
        <w:spacing w:lineRule="auto" w:line="360"/>
        <w:jc w:val="both"/>
        <w:rPr/>
      </w:pPr>
      <w:r>
        <w:rPr/>
        <w:t xml:space="preserve">в) предоставление психолого-педагогической  помощи; </w:t>
      </w:r>
    </w:p>
    <w:p>
      <w:pPr>
        <w:pStyle w:val="Normal"/>
        <w:spacing w:lineRule="auto" w:line="360"/>
        <w:jc w:val="both"/>
        <w:rPr/>
      </w:pPr>
      <w:r>
        <w:rPr/>
        <w:t>г) присмотр и уход  за  детьми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 </w:t>
      </w:r>
      <w:r>
        <w:rPr/>
        <w:t>Бухгалтерское обслуживание финансово-хозяйственной деятельности осуществляется МКУ «ЦБО и РО» на основании договора № 39 от 01 января 2018 г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Бухгалтерское обслуживание включает в себя ведение бухгалтерского и налогового учета и отчетности, в том числ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оставление плана финансово-хозяйственн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ткрытие и ведение лицевых счетов и операций по ни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чет операций по исполнению плана финансово-хозяйственн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ведение инвентаризации имущества и финансовых обязательст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ставление и сдача необходимой бюджетной, налоговой, статистической и иной отчет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чет основных средств и материальных запа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числение и выплату в установленные сроки заработной платы и других выплат работника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нсультации по вопросам бухгалтерского учета, отчетности и налогооблож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едоставление интересов в отношениях с территориальными органами Федерального казначейства в части взаимодей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 обеспечению наличными денежными средств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ведению операций по лицевым счетам, открытыми в органе казначей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 обеспечению работы в системе электронного документооборо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/>
        <w:t xml:space="preserve">  </w:t>
      </w:r>
      <w:r>
        <w:rPr/>
        <w:t>Составление и представление годовой бухгалтерской отчетности за 2020 год осуществляется в соответствии с требованиями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(далее - Инструкция № 33н) в редакции приказов Министерства финансов Российской Федерации</w:t>
      </w:r>
      <w:r>
        <w:rPr>
          <w:color w:val="333333"/>
        </w:rPr>
        <w:t>:</w:t>
      </w:r>
    </w:p>
    <w:p>
      <w:pPr>
        <w:pStyle w:val="Style15"/>
        <w:shd w:fill="FFFFFF" w:val="clear"/>
        <w:spacing w:lineRule="auto" w:line="360" w:before="0" w:after="255"/>
        <w:ind w:firstLine="708"/>
        <w:jc w:val="both"/>
        <w:rPr/>
      </w:pPr>
      <w:r>
        <w:rPr/>
        <w:t>от 30.01.2020 № 11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,</w:t>
      </w:r>
    </w:p>
    <w:p>
      <w:pPr>
        <w:pStyle w:val="Style15"/>
        <w:shd w:fill="FFFFFF" w:val="clear"/>
        <w:spacing w:lineRule="auto" w:line="360" w:before="0" w:after="255"/>
        <w:ind w:firstLine="709"/>
        <w:jc w:val="both"/>
        <w:rPr/>
      </w:pPr>
      <w:r>
        <w:rPr/>
        <w:t>от 06.04.2020 № 53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;</w:t>
      </w:r>
    </w:p>
    <w:p>
      <w:pPr>
        <w:pStyle w:val="Style15"/>
        <w:shd w:fill="FFFFFF" w:val="clear"/>
        <w:spacing w:lineRule="auto" w:line="360" w:before="0" w:after="255"/>
        <w:ind w:firstLine="709"/>
        <w:jc w:val="both"/>
        <w:rPr/>
      </w:pPr>
      <w:r>
        <w:rPr/>
        <w:t>от 30.06.2020 № 127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.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/>
      </w:pPr>
      <w:r>
        <w:rPr/>
        <w:t>Раздел 2 Результаты деятельности учреждения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06.06.2019 № 85н (с учетом изменений, внесенных приказами Минфина России от 10.03.2020 № 37н, от 12.05.2020 № 86н, от 08.06.2020 № 98н, от 28.09.2020 г. № 215н, от 16.11.2020 г. № 267н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.11.2017 № 209н (с учетом изменений, внесенных приказами Минфина России от 29.09.2020 г. №222н).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 xml:space="preserve">           </w:t>
      </w:r>
      <w:r>
        <w:rPr/>
        <w:t>Учет бюджетных средств и иных доходов МБДОУ  ДС №7 «Лесная поляна»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spacing w:lineRule="auto" w:line="360"/>
        <w:jc w:val="both"/>
        <w:rPr/>
      </w:pPr>
      <w:r>
        <w:rPr/>
        <w:t>- имущество, закрепленное собственником в установленном порядке;</w:t>
      </w:r>
    </w:p>
    <w:p>
      <w:pPr>
        <w:pStyle w:val="Normal"/>
        <w:spacing w:lineRule="auto" w:line="360"/>
        <w:jc w:val="both"/>
        <w:rPr/>
      </w:pPr>
      <w:r>
        <w:rPr/>
        <w:t>- бюджетные средства;</w:t>
      </w:r>
    </w:p>
    <w:p>
      <w:pPr>
        <w:pStyle w:val="Normal"/>
        <w:spacing w:lineRule="auto" w:line="360"/>
        <w:jc w:val="both"/>
        <w:rPr/>
      </w:pPr>
      <w:r>
        <w:rPr/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spacing w:lineRule="auto" w:line="360"/>
        <w:jc w:val="both"/>
        <w:rPr/>
      </w:pPr>
      <w:r>
        <w:rPr/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spacing w:lineRule="auto" w:line="360"/>
        <w:jc w:val="both"/>
        <w:rPr/>
      </w:pPr>
      <w:r>
        <w:rPr/>
        <w:t>- другие источники в соответствии с законода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балансе МБДОУ ДС №7 «Лесная поляна» числилось на 01 января 2020 г. основных средств на общую сумму  - 7 829 605 руб. 49 коп., на 01 января 2021 г. – 8 319 103 руб.49 коп. Изменения  произошли за счет приобретения подъемника для инвалидов на основании распоряжения № 1399  26 декабря 2020г. на сумму  520 000 руб. 00 коп.,</w:t>
      </w:r>
      <w:r>
        <w:rPr>
          <w:color w:val="000000"/>
        </w:rPr>
        <w:t xml:space="preserve"> списания холодильника  </w:t>
      </w:r>
      <w:r>
        <w:rPr/>
        <w:t>15 050 руб. 00 коп., электротоваров на сумму 15 452 руб. 00 коп., в течение года были оприходованы основные средства стоимостью до 10 000 тыс. руб. на общую сумму 59 939  руб. 00 коп. и отнесены на забалансовый счет 21 «Основные  средства в эксплуатации»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балансе на 1 января 2020 года по счету 103 11 «Непроизведенные активы» числился земельный участок учреждения на сумму 20 769 823 руб. 92 коп., на 1 января 2021 года – 20 769 823 руб. 92. Движений по этому счету не был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териальных запасов на 1 января 2020 года числилось – 250 750 руб.14 коп., на 1 января 2021 года – 349 553 руб. 88 коп. Изменения произошли за счет поступле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</w:t>
      </w:r>
      <w:r>
        <w:rPr>
          <w:color w:val="000000"/>
        </w:rPr>
        <w:t xml:space="preserve"> медикаментов </w:t>
      </w:r>
      <w:r>
        <w:rPr/>
        <w:t>на сумму 2 997 руб. 0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мягкого инвентаря на сумму 90 780 руб. 0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дезинфицирующих средств 18 493 руб. 0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хозяйственных товаров 7 670 руб. 30 коп.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чистящих и моющих средств</w:t>
      </w:r>
      <w:r>
        <w:rPr>
          <w:color w:val="FF0000"/>
        </w:rPr>
        <w:t xml:space="preserve"> </w:t>
      </w:r>
      <w:r>
        <w:rPr>
          <w:color w:val="000000"/>
        </w:rPr>
        <w:t>на сумму 10 001 руб. 00 коп.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металлолома на сумму 2 100 руб. 0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вязок безопасности на сумму 2 925  руб. 00 коп.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Списа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</w:t>
      </w:r>
      <w:r>
        <w:rPr>
          <w:color w:val="000000"/>
        </w:rPr>
        <w:t xml:space="preserve"> медикаментов </w:t>
      </w:r>
      <w:r>
        <w:rPr/>
        <w:t>на сумму 2 869 руб. 60 коп.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чистящих и моющих средств</w:t>
      </w:r>
      <w:r>
        <w:rPr>
          <w:color w:val="FF0000"/>
        </w:rPr>
        <w:t xml:space="preserve"> </w:t>
      </w:r>
      <w:r>
        <w:rPr>
          <w:color w:val="000000"/>
        </w:rPr>
        <w:t>на сумму 15 481 руб. 92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хозяйственных товаров 2 687 руб. 70 коп.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металлолома на сумму 2 100 руб. 0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вязок безопасности на сумму 2 925  руб. 0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менения остатков по продуктам питания.</w:t>
      </w:r>
    </w:p>
    <w:p>
      <w:pPr>
        <w:pStyle w:val="Normal"/>
        <w:spacing w:lineRule="auto" w:line="360"/>
        <w:jc w:val="both"/>
        <w:rPr/>
      </w:pPr>
      <w:r>
        <w:rPr/>
        <w:t xml:space="preserve">Остаток денежных средств на конец года составил – 140 498 руб. 79  коп. из них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</w:t>
      </w:r>
      <w:r>
        <w:rPr/>
        <w:t>-  собственные доходы учреждения – 108 284 руб.69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средства во временном распоряжении-  32 214  руб. 10 коп. (средства по обеспечению исполнения государственных контрактов на поставку продуктов питания)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ебиторская задолженность по счету 205 «Расчеты по доходам» на 01 января 2021 года составила 27 775 161 руб. 21 коп., в том числе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 39 050 руб. 01 коп.- начислена сумма родительской платы за присмотр и уход в детском саду и платные образовательные услуги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27 736 111 руб. 20 коп.- начислены доходы в форме субсидии на выполнение государственного (муниципального) задания по соглашению о предоставлении субсидии, в том числе долгосрочная задолженность на сумму 15 878 277 руб. 60 коп., начисленная субсидия на 2022 год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Дебиторская задолженность  на отчетную дату по счету 206 «Расчеты по выданным авансам» составила всего 10 983 руб. 35  коп. в том числе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9 211 руб. 40 коп . </w:t>
      </w:r>
      <w:r>
        <w:rPr>
          <w:color w:val="000000"/>
          <w:shd w:fill="FFFFFF" w:val="clear"/>
        </w:rPr>
        <w:t>Белгородэнерго, филиал ПАО "МРСК Центра"</w:t>
      </w:r>
      <w:r>
        <w:rPr>
          <w:color w:val="000000"/>
        </w:rPr>
        <w:t xml:space="preserve"> технологическое  присоединение к электрическим сетям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- 1 771 руб .95 коп. за продукты питания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Кредиторская задолженность на отчетную дату по счету 302 «Расчеты по принятым обязательствам» составила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) по приносящей доход деятельности 32 831 руб.92 коп. из них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продукты питания на сумму 32 831 руб. 92 коп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П Ильяков И.А. 714 руб. 00 ко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ОО "Ваш хлеб" 3 649 руб. 23 ко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П Левшина Т.К. 1 000 руб. 00 ко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щество с ограниченной ответственностью "Крестьянский двор-Белгород" -10 198 руб. 50 ко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ОО"Лита" 00 руб. 01 ко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ОО "Торгово-Производственная компания "Добрыня" 1 300 руб. 20 ко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О"Томмолоко"  14 409руб. 98  ко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П ЗАО "АгроСвет"ПК "Стойленский" 1 560 руб. 00 коп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2) деятельность по государственному заданию на сумму 13 491 руб. 90 коп. из ни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ФК по Белгородской области (фгку "УВО УМВД РФ по Белгородской области") 2 309 руб. 72 коп. - тревожная сигнализа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илиал ФГУП "Охрана" МВД России по Белгородской области 149 руб. 50 коп.- -т/о комплекса технических средств охраны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"Пожарная Безопасность" 775 руб. 00 коп.- т/о установок системы видеонаблюд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"Техноуниверсал-2"  1 100 руб. 00 коп. - пожарная сигнализа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О"Томмолоко" 8 842 руб. 68 коп. -продукты пит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АО "Ростелеком" 315 руб. 00 коп. - услуги связ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Кредиторская задолженность по платежам в бюджеты на 01 января 2021 г. отсутствует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Кредиторская задолженность по счету 205 «Расчеты по доходам» на 1 января 2021 года – 104 279 руб. 63 коп. Задолженность сформировалась за счет родительской платы, вносимой авансом 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 счете 210 06 «Расчеты с учредителем» на 01 января 2021 года  было – 27 898 242 руб. 37коп.</w:t>
      </w:r>
      <w:r>
        <w:rPr/>
        <w:t xml:space="preserve"> Движений по этому счету не было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На счете 40140 «Доходы будущих периодов» отражено 27 736 111 руб. 20  коп.</w:t>
      </w:r>
      <w:r>
        <w:rPr/>
        <w:t xml:space="preserve"> .- начислены доходы в форме субсидии на выполнение государственного (муниципального) задания по соглашению о предоставлении субсид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зервы предстоящих расходов на 1 января 2021 г. составили 269 398 руб. 04 коп. из них: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–</w:t>
      </w:r>
      <w:r>
        <w:rPr/>
        <w:t>предстоящая оплата отпусков за фактически отработанное время или компенсаций за неиспользованный отпуск – 206 910 руб. 93 коп.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–</w:t>
      </w:r>
      <w:r>
        <w:rPr/>
        <w:t>платежи на обязательное социальное страхование сотрудника (служащего) учреждения – 62 487 руб. 11 коп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Раздел 3 Анализ отчета об исполнении учреждением плана его деятельности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color w:val="000000"/>
        </w:rPr>
        <w:t>Доходы за 2020 год составили 9 561 678 руб. 42 коп. в том числе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поступило собственных доходов  510 595 руб. 43 коп.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от оказания платных услуг 509 920 руб. 59 коп.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от выбытия материальных запасов 674 руб. 84 коп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- поступила субсидия на выполнение государственного муниципального задания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8 720 303 руб. 59 коп.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 поступила субсидия на иные цели 330 779 руб. 40 коп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color w:val="000000"/>
        </w:rPr>
        <w:t>Кассовый расход за 2020 год составил 9 651 009 руб. 05 коп.: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по приносящей доход деятельности – 599 926 руб. 06 коп.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- по субсидии на выполнение государственного муниципального задания 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8 720 303 руб. 59 коп.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 по субсидии на иные цели 330 779 руб. 40 коп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Раздел 4 Анализ показателей отчетности учреждения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Фактические доходы на 01 января 2021 г. составили  -  9 612 232 руб. 28 коп.,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КОСГУ 130 начислено 9 279 352 руб. 88 коп.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</w:t>
      </w:r>
      <w:r>
        <w:rPr/>
        <w:t xml:space="preserve">По КОСГУ 131 начислено – 9 242 402 руб. 87 коп. из них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субсидия на выполнение государственного ( муниципального) задания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 720 303 руб. 59 коп.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иносящая доход деятельность 522 099 руб. 28 коп. родительская плата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По КОСГУ 134 начислены доходы от компенсации затрат на сумму 36 950 руб. 01 коп. (возмещение затрат за коммунальные услуги от ООО «ТИТАН»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КОСГУ 152 начислено субсидия на иные  цели- 9 612 232 руб. 28 коп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 xml:space="preserve">По КОСГУ 172 начислено – 2 100 руб. 00 коп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00"/>
        <w:gridCol w:w="1440"/>
        <w:gridCol w:w="1260"/>
        <w:gridCol w:w="360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р.с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110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5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числение доходов (металлолом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110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5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нятие металлолом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110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5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исание металлолом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Фактический расход  составил – 9 512 912 руб. 86 коп.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убсидия на иные  цели  - 330 779   руб. 40 коп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- по субсидии на выполнение государственного муниципального задания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8 651 649   руб. 01 коп.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Cs/>
          <w:color w:val="000000"/>
        </w:rPr>
        <w:t xml:space="preserve">      </w:t>
      </w:r>
      <w:r>
        <w:rPr>
          <w:bCs/>
          <w:color w:val="000000"/>
        </w:rPr>
        <w:t>- по приносящей доход деятельности – 530 484 руб. 45 коп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Раздел 5 Прочие вопросы деятельности учреждения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>
          <w:bCs/>
        </w:rPr>
        <w:t>Таблица №1 «Сведения о направлениях деятельности» не заполнена, так как в отчетном году открытые виды деятельности не прекращались, и новых видов деятельности не осуществлялось.</w:t>
      </w:r>
    </w:p>
    <w:p>
      <w:pPr>
        <w:pStyle w:val="Normal"/>
        <w:spacing w:lineRule="auto" w:line="360"/>
        <w:ind w:firstLine="90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902"/>
        <w:jc w:val="both"/>
        <w:rPr/>
      </w:pPr>
      <w:r>
        <w:rPr/>
        <w:t>В целях составления годовой отчетности была проведена инвентаризация активов согласно приказа МКУ «ЦБО и РО» №159 от 30 октября 2020 года. По результатам инвентаризации расхождения отсутствуют. При отсутствии расхождений согласно пункта 63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гласно пункта 10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учреждения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4447/285e77e2f0c60ac6b30f04a5bd74965e/" \l "block_37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7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Разделительный (ликвидационный) баланс государственного (муниципаль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83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  <w:shd w:fill="FFFFFF" w:val="clear"/>
        </w:rPr>
        <w:t>Сведения об использовании целевых иностранных кредито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67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67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</w:rPr>
        <w:t>Сведения о финансовых вложениях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</w:rPr>
        <w:t>Сведения о суммах заимствований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2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2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</w:rPr>
        <w:t>Сведения об изменении остатков валюты баланса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3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3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</w:rPr>
        <w:t>Сведения об исполнении судебных решений по денежным обязательствам учреждения    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295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295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lineRule="auto" w:line="360" w:before="0" w:after="0"/>
        <w:ind w:firstLine="851"/>
        <w:jc w:val="both"/>
        <w:rPr>
          <w:bCs/>
        </w:rPr>
      </w:pPr>
      <w:r>
        <w:rPr>
          <w:bCs/>
        </w:rPr>
        <w:t>Сведения о вложениях в объекты недвижимого имущества, об объектах незавершенного строительства бюджетного (автоном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79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/>
      </w:pPr>
      <w:r>
        <w:rPr/>
        <w:t>Заведующий                        ___________________             Чечурова Т.А.</w:t>
      </w:r>
    </w:p>
    <w:p>
      <w:pPr>
        <w:pStyle w:val="Normal"/>
        <w:spacing w:lineRule="auto" w:line="480"/>
        <w:ind w:firstLine="708"/>
        <w:jc w:val="center"/>
        <w:rPr/>
      </w:pPr>
      <w:r>
        <w:rPr/>
        <w:t>(подпись)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/>
      </w:pPr>
      <w:r>
        <w:rPr/>
        <w:t>Главный бухгалтер            ___________________             Косинова Е.В.</w:t>
      </w:r>
    </w:p>
    <w:p>
      <w:pPr>
        <w:pStyle w:val="Normal"/>
        <w:spacing w:lineRule="auto" w:line="480"/>
        <w:ind w:firstLine="708"/>
        <w:jc w:val="center"/>
        <w:rPr/>
      </w:pPr>
      <w:r>
        <w:rPr/>
        <w:t>(подпись)</w:t>
      </w:r>
    </w:p>
    <w:sectPr>
      <w:type w:val="nextPage"/>
      <w:pgSz w:w="11906" w:h="16838"/>
      <w:pgMar w:left="130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-dou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2</cp:lastModifiedBy>
  <cp:lastPrinted>2021-03-25T10:16:00Z</cp:lastPrinted>
  <dcterms:modified xsi:type="dcterms:W3CDTF">2021-03-25T07:22:00Z</dcterms:modified>
  <cp:revision>229</cp:revision>
  <dc:subject/>
  <dc:title/>
</cp:coreProperties>
</file>